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iddey to artysta o wykształceniu w poznańskiej szkole muzycznej i wówczas wiązał swoją przyszłość z gitarą. Urodzony 24.03.1979 roku Darek Płaza pierwszy raz zetknął się z mikserem na początku 2002 roku. Już wtedy wiedział, że granie i tworzenie własnych produkcji stanie się jego życiem. Pierwsze, niezwykle udane, doświadczenia w poznańskich klubach wyróżniały go spośród innych, popularnych DJ. Pewne było, że Darek nie będzie kolejnym rezydentem klubowym, lecz w ciągu najbliższych czterech lat stanie się czołowym, polskim DJ o własnej tożsamości muzycznej i unikalnym stylu. W roku 2003 wspólnie z przyjaciółmi powołał do życia agencję MDT w której tworzył największe polskie eventy takie jak Sunrise Festival. W 2006 roku zdecydował się na rozwój własnej kariery jako DJ-a i producenta muzycznego i odszedł z agencji MD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roszenia do Brazylii, Australii, Południowej Afryki, Japonii, Norwegii, Turcji, Hiszpanii, Holandii, Belgii a nawet do Chin sprawiły, że swoimi energetycznymi i elektryzującymi setami porywał publiczność do szalonej zabawy. Nie były to jednorazowe występy, gdyż już teraz wiadomo, że Polak powróci do tych krajów by raz jeszcze wprowadzić wszystkich w swój własny klimat. Zresztą nie będzie to jedyna okazja do światowego tour-u Tiddeya. Grał również na największych polskich festiwalach jak: Sunrise Festival, Beach Party, Electrocity, Global Gathering, Creamfields czy na rotterdamskim FFWD Parade, niemieckim Nature One, oraz jako jedyny Polak w historii na Trance Energy w Holandii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W grudniu 2007 jego najnowszy singiel „Taylla” został zauważony przez Armina van Buurena, który wyemitował utwór w swoim radioshow A State of Trance, a kilka miesięcy później Tiddey dołącza do elity najlepszych światowych producentów i wydaje swoje dwa single w ARMADA Music Armina Van Buurena w labelu A State of Trance: Savage Emotions &amp; Forgiven Lies. Rok 2008 pozwala przełamać Tiddeyowi kolejne bariery bo to właśnie w drugiej połowie roku wydany został debiutancki album Tiddeya: Life Goes On nakładem Sony Music BM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ystko to sprawiło, że a w 2008  jako pierwszy Polak w historii trafił na 81 miejsce wg. Rankingu DJ MAG TOP 1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lejne lata w życiu zawodowym Tiddeya to praca nad drugim albumem, który planowany jest na rok 2012, do pracy zaprosił producentów globalnego formatu, którzy uczestniczą w produkcji kilku kolaboracji. Nie zabraknie też wokalistek, dzięki którym album nabierze zupełnie nowego formatu i jakości. Premierę albumu poprzedzają wydane w 2011 roku single Tiddeya – Forbidden City i Copacabana Dream, które od jakiegoś czasu nie znikają z tracklist DJ z całego świata. Wakacje 2011 to wielka premiera wokalnej produkcji Tiddeya – Keep Waiting, do której zaprosił utalentowaną i pobudzającą swym głosem zmysły wokalistkę Lyck. Keep Waiting jest euforycznym i tanecznym kawałkiem, który łączy w sobie pasję, energię, fantazję i pozwala poczuć smak marzeń, za którymi goni się od dawna, a które już za chwilę się spełnią. A to dopiero początek muzycznej podróży, w którą dzięki Keep Waiting zabiera wszystkich Tidde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53:00Z</dcterms:created>
  <dc:creator>aaaaa</dc:creator>
  <dc:description/>
  <dc:language>en-US</dc:language>
  <cp:lastModifiedBy>aaa</cp:lastModifiedBy>
  <dcterms:modified xsi:type="dcterms:W3CDTF">2011-07-04T13:53:00Z</dcterms:modified>
  <cp:revision>2</cp:revision>
  <dc:subject/>
  <dc:title>Pomimo iż Tiddey rozpoczął karierę w 2002 roku to już wcześniej przejawiał zainteresowanie branżą muzyczną</dc:title>
</cp:coreProperties>
</file>